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东莞理工学院学生赴国（境）外学习交流工作流程图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制定依据：东莞理工学院学生赴国（境）外学习交流管理办法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7520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国际交流处（港澳台事务办公室）发布报名通知，各院（系）协助通知各专业学生，组织报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5.3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国际交流处（港澳台事务办公室）发布报名通知，各院（系）协助通知各专业学生，组织报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3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5238115" cy="702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生填写《东莞理工学院学生赴国（境）外学习交流报名表》，提交所在院（系）审核，并将初选名单报送教务处审核，确定推荐人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55.3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学生填写《东莞理工学院学生赴国（境）外学习交流报名表》，提交所在院（系）审核，并将初选名单报送教务处审核，确定推荐人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19812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3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3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368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3094990" cy="900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经外方学校审核通过录取后，国际交流处指导</w:t>
                            </w:r>
                            <w:bookmarkStart w:id="0" w:name="OLE_LINK1"/>
                            <w:r>
                              <w:rPr>
                                <w:sz w:val="24"/>
                              </w:rPr>
                              <w:t>赴国（境）外学习交流学生</w:t>
                            </w:r>
                            <w:bookmarkEnd w:id="0"/>
                            <w:r>
                              <w:rPr>
                                <w:sz w:val="24"/>
                              </w:rPr>
                              <w:t>按外方要求准备申请材料，协调办理相关录取手续，指导和协助学生办理签证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0.9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经外方学校审核通过录取后，国际交流处指导</w:t>
                      </w:r>
                      <w:bookmarkStart w:id="1" w:name="OLE_LINK1"/>
                      <w:r>
                        <w:rPr>
                          <w:sz w:val="24"/>
                        </w:rPr>
                        <w:t>赴国（境）外学习交流学生</w:t>
                      </w:r>
                      <w:bookmarkEnd w:id="1"/>
                      <w:r>
                        <w:rPr>
                          <w:sz w:val="24"/>
                        </w:rPr>
                        <w:t>按外方要求准备申请材料，协调办理相关录取手续，指导和协助学生办理签证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752090" cy="18910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赴国（境）外学习交流学生需：到教务处办理相关手续，并由所在院系老师指导下制定学习计划，填写《东莞理工学院学生赴国（境）外学习交流计划表》（该表经院系审批后需报教务处备案）；按照所在专业学费标准交清所有学杂费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8.9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赴国（境）外学习交流学生需：到教务处办理相关手续，并由所在院系老师指导下制定学习计划，填写《东莞理工学院学生赴国（境）外学习交流计划表》（该表经院系审批后需报教务处备案）；按照所在专业学费标准交清所有学杂费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600200" cy="1684020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24.95pt,14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828800" cy="693420"/>
                <wp:effectExtent l="3810" t="9525" r="381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368.95pt,6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5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3094990" cy="9004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赴国（境）外学习交流学生及其家长签署并提交《东莞理工学院学生赴国（境）外学习交流学生声明》《东莞理工学院学生赴国（境）外学习交流学生家长声明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0.9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赴国（境）外学习交流学生及其家长签署并提交《东莞理工学院学生赴国（境）外学习交流学生声明》《东莞理工学院学生赴国（境）外学习交流学生家长声明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523490" cy="702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生离境学习交流，定期向国际交流处及所在院（系）汇报学习和生活情况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5.3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生离境学习交流，定期向国际交流处及所在院（系）汇报学习和生活情况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4009390" cy="1098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习交流结束，学生按时返校，向所在院（系）提交国（境）外学校的成绩单和翻译件，填写并向教务处提交《东莞理工学院学生赴国（境）外学习交流课程学分认定及成绩转换申请表》，办理学分认定及成绩转换；向国际交流处提交学习交流总结及项目参与证明材料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6.5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学习交流结束，学生按时返校，向所在院（系）提交国（境）外学校的成绩单和翻译件，填写并向教务处提交《东莞理工学院学生赴国（境）外学习交流课程学分认定及成绩转换申请表》，办理学分认定及成绩转换；向国际交流处提交学习交流总结及项目参与证明材料复印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00</wp:posOffset>
                </wp:positionV>
                <wp:extent cx="1600200" cy="79248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0pt" to="377.95pt,4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110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49:00Z</dcterms:created>
  <dc:creator>money</dc:creator>
  <dc:description/>
  <cp:keywords/>
  <dc:language>en-US</dc:language>
  <cp:lastModifiedBy>NTKO</cp:lastModifiedBy>
  <dcterms:modified xsi:type="dcterms:W3CDTF">2014-09-04T08:32:00Z</dcterms:modified>
  <cp:revision>26</cp:revision>
  <dc:subject/>
  <dc:title/>
</cp:coreProperties>
</file>