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东莞理工学院学生赴国（境）外学习交流工作流程图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制定依据：东莞理工学院学生赴国（境）外学习交流管理办法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7520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国际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合作与</w:t>
                            </w:r>
                            <w:r>
                              <w:rPr>
                                <w:sz w:val="24"/>
                              </w:rPr>
                              <w:t>交流处（港澳台事务办公室）发布报名通知，各学院协助通知各专业学生，组织报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国际</w:t>
                      </w:r>
                      <w:r>
                        <w:rPr>
                          <w:sz w:val="24"/>
                          <w:lang w:val="en-US" w:eastAsia="zh-CN"/>
                        </w:rPr>
                        <w:t>合作与</w:t>
                      </w:r>
                      <w:r>
                        <w:rPr>
                          <w:sz w:val="24"/>
                        </w:rPr>
                        <w:t>交流处（港澳台事务办公室）发布报名通知，各学院协助通知各专业学生，组织报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1.15pt" ID="直线 7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5238115" cy="702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生填写《东莞理工学院学生赴国（境）外学习交流报名表》，提交所在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学院</w:t>
                            </w:r>
                            <w:r>
                              <w:rPr>
                                <w:sz w:val="24"/>
                              </w:rPr>
                              <w:t>审核，并将初选名单报送教务处复审。教务处会同国际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合作与</w:t>
                            </w:r>
                            <w:r>
                              <w:rPr>
                                <w:sz w:val="24"/>
                              </w:rPr>
                              <w:t>交流处终审确定推荐人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55.3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生填写《东莞理工学院学生赴国（境）外学习交流报名表》，提交所在</w:t>
                      </w:r>
                      <w:r>
                        <w:rPr>
                          <w:color w:val="000000"/>
                          <w:sz w:val="24"/>
                        </w:rPr>
                        <w:t>学院</w:t>
                      </w:r>
                      <w:r>
                        <w:rPr>
                          <w:sz w:val="24"/>
                        </w:rPr>
                        <w:t>审核，并将初选名单报送教务处复审。教务处会同国际</w:t>
                      </w:r>
                      <w:r>
                        <w:rPr>
                          <w:sz w:val="24"/>
                          <w:lang w:val="en-US" w:eastAsia="zh-CN"/>
                        </w:rPr>
                        <w:t>合作与</w:t>
                      </w:r>
                      <w:r>
                        <w:rPr>
                          <w:sz w:val="24"/>
                        </w:rPr>
                        <w:t>交流处终审确定推荐人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98120"/>
                <wp:effectExtent l="9525" t="0" r="9525" b="0"/>
                <wp:wrapNone/>
                <wp:docPr id="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3.35pt" ID="直线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31.15pt" ID="直线 16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31.15pt" ID="直线 18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0" cy="0"/>
                <wp:effectExtent l="0" t="9525" r="0" b="9525"/>
                <wp:wrapNone/>
                <wp:docPr id="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368.95pt,7.8pt" ID="直线 3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3094990" cy="900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经外方学校审核通过录取后，国际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合作与</w:t>
                            </w:r>
                            <w:r>
                              <w:rPr>
                                <w:sz w:val="24"/>
                              </w:rPr>
                              <w:t>交流处指导</w:t>
                            </w:r>
                            <w:bookmarkStart w:id="0" w:name="OLE_LINK1"/>
                            <w:r>
                              <w:rPr>
                                <w:sz w:val="24"/>
                              </w:rPr>
                              <w:t>赴国（境）外学习交流学生</w:t>
                            </w:r>
                            <w:bookmarkEnd w:id="0"/>
                            <w:r>
                              <w:rPr>
                                <w:sz w:val="24"/>
                              </w:rPr>
                              <w:t>按外方要求准备申请材料，协调办理相关录取手续，指导和协助学生办理签证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0.9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经外方学校审核通过录取后，国际</w:t>
                      </w:r>
                      <w:r>
                        <w:rPr>
                          <w:sz w:val="24"/>
                          <w:lang w:val="en-US" w:eastAsia="zh-CN"/>
                        </w:rPr>
                        <w:t>合作与</w:t>
                      </w:r>
                      <w:r>
                        <w:rPr>
                          <w:sz w:val="24"/>
                        </w:rPr>
                        <w:t>交流处指导</w:t>
                      </w:r>
                      <w:bookmarkStart w:id="1" w:name="OLE_LINK1"/>
                      <w:r>
                        <w:rPr>
                          <w:sz w:val="24"/>
                        </w:rPr>
                        <w:t>赴国（境）外学习交流学生</w:t>
                      </w:r>
                      <w:bookmarkEnd w:id="1"/>
                      <w:r>
                        <w:rPr>
                          <w:sz w:val="24"/>
                        </w:rPr>
                        <w:t>按外方要求准备申请材料，协调办理相关录取手续，指导和协助学生办理签证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752090" cy="18910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赴国（境）外学习交流学生需到教务处办理相关手续，并由所在学院老师指导制定学习计划，填写《东莞理工学院学生赴国（境）外学习交流计划表》（该表须经所在学院批准并存档备案）；按照所在专业学费标准交清所有学杂费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8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赴国（境）外学习交流学生需到教务处办理相关手续，并由所在学院老师指导制定学习计划，填写《东莞理工学院学生赴国（境）外学习交流计划表》（该表须经所在学院批准并存档备案）；按照所在专业学费标准交清所有学杂费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600200" cy="1684020"/>
                <wp:effectExtent l="6985" t="6985" r="6985" b="6985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24.95pt,140.35pt" ID="直线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828800" cy="693420"/>
                <wp:effectExtent l="3810" t="9525" r="3810" b="9525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68.95pt,62.35pt" ID="直线 40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5.55pt" ID="直线 14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3094990" cy="9004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赴国（境）外学习交流学生及其家长签署并提交《东莞理工学院学生赴国（境）外学习交流学生声明》《东莞理工学院学生赴国（境）外学习交流学生家长声明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0.9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赴国（境）外学习交流学生及其家长签署并提交《东莞理工学院学生赴国（境）外学习交流学生声明》《东莞理工学院学生赴国（境）外学习交流学生家长声明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ID="直线 2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523490" cy="702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生离境学习交流，定期向国际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合作与</w:t>
                            </w:r>
                            <w:r>
                              <w:rPr>
                                <w:sz w:val="24"/>
                              </w:rPr>
                              <w:t>交流处及所在学院汇报学习和生活情况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5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生离境学习交流，定期向国际</w:t>
                      </w:r>
                      <w:r>
                        <w:rPr>
                          <w:sz w:val="24"/>
                          <w:lang w:val="en-US" w:eastAsia="zh-CN"/>
                        </w:rPr>
                        <w:t>合作与</w:t>
                      </w:r>
                      <w:r>
                        <w:rPr>
                          <w:sz w:val="24"/>
                        </w:rPr>
                        <w:t>交流处及所在学院汇报学习和生活情况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ID="直线 47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4009390" cy="1098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交流结束，学生按时返校，向所在学院提交学分认定转换申请表、国（境）外学校的成绩单和翻译件，学院审核学生的学分认定转换申请并将相关材料报教务处核准存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6.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习交流结束，学生按时返校，向所在学院提交学分认定转换申请表、国（境）外学校的成绩单和翻译件，学院审核学生的学分认定转换申请并将相关材料报教务处核准存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0</wp:posOffset>
                </wp:positionV>
                <wp:extent cx="1600200" cy="792480"/>
                <wp:effectExtent l="2540" t="4445" r="2540" b="4445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0pt" to="377.95pt,452.3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10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49:00Z</dcterms:created>
  <dc:creator>money</dc:creator>
  <dc:description/>
  <dc:language>en-US</dc:language>
  <cp:lastModifiedBy>Wenting</cp:lastModifiedBy>
  <dcterms:modified xsi:type="dcterms:W3CDTF">2018-09-30T08:06:4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