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hd w:fill="FFFFFF" w:val="clear"/>
        <w:spacing w:lineRule="atLeast" w:line="420" w:before="180" w:after="180"/>
        <w:jc w:val="center"/>
        <w:rPr>
          <w:rFonts w:ascii="方正小标宋简体" w:hAnsi="方正小标宋简体" w:eastAsia="方正小标宋简体" w:cs="方正小标宋简体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关于选派学生赴美国新墨西哥大学</w:t>
      </w:r>
    </w:p>
    <w:p>
      <w:pPr>
        <w:pStyle w:val="Style18"/>
        <w:widowControl/>
        <w:shd w:fill="FFFFFF" w:val="clear"/>
        <w:spacing w:lineRule="atLeast" w:line="420" w:before="180" w:after="180"/>
        <w:jc w:val="center"/>
        <w:rPr>
          <w:rFonts w:ascii="方正小标宋简体" w:hAnsi="方正小标宋简体" w:eastAsia="方正小标宋简体" w:cs="方正小标宋简体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参加工商管理硕士项目的通知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根据我校与美国新墨西哥大学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U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niversity of 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N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ew 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M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exico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达成的交流合作协议，我校拟选派学生于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赴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工商管理硕士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MBA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项目学习，现将有关事项通知如下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t>   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对象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我校在册全日制</w:t>
      </w:r>
      <w:r>
        <w:rPr>
          <w:rFonts w:ascii="仿宋_GB2312" w:hAnsi="仿宋_GB2312" w:cs="仿宋_GB2312" w:eastAsia="仿宋_GB2312"/>
          <w:sz w:val="28"/>
          <w:szCs w:val="28"/>
        </w:rPr>
        <w:t>经济与管理学院、理工类专业</w:t>
      </w:r>
      <w:r>
        <w:rPr>
          <w:rFonts w:ascii="仿宋_GB2312" w:hAnsi="仿宋_GB2312" w:cs="仿宋_GB2312" w:eastAsia="仿宋_GB2312"/>
          <w:b/>
          <w:sz w:val="28"/>
          <w:szCs w:val="28"/>
        </w:rPr>
        <w:t>三年级、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四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</w:rPr>
        <w:t>年级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本科生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</w:r>
    </w:p>
    <w:p>
      <w:pPr>
        <w:pStyle w:val="Normal"/>
        <w:numPr>
          <w:ilvl w:val="0"/>
          <w:numId w:val="2"/>
        </w:numPr>
        <w:ind w:left="0" w:hanging="0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  <w:shd w:fill="FFFFFF" w:val="clear"/>
        </w:rPr>
        <w:t>开学时间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br/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 xml:space="preserve">月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shd w:fill="FFFFFF" w:val="clear"/>
          <w:lang w:eastAsia="zh-CN"/>
        </w:rPr>
        <w:t>学习模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、直升硕士：我校大四完成毕业生，凭国内学业成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GPA3.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以上，雅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6.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（或托福成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8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）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GMAT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考试成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以上申请赴新墨西哥大学工商管理硕士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MBA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入读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3+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本硕联合培养：我校大三完成学生，凭国内学业成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GPA2.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以上，雅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6.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（或托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6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），申请赴新墨西哥大学参加一年硕士预备课程（包括国内毕业所要完成课程，以及部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MBA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硕士前置课程）并参加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GMAT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考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分以上成绩，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我校予以转换学分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并授予我校毕业生和学位证。最后一年完成新墨西哥大学的硕士课程，完成所需课程和学分获得新墨西哥大学硕士学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 w:val="false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三、项目说明</w:t>
      </w:r>
    </w:p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、项目专业方向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 xml:space="preserve">Master of Business Administration </w:t>
      </w:r>
      <w:r>
        <w:rPr>
          <w:rFonts w:ascii="仿宋_GB2312" w:hAnsi="仿宋_GB2312" w:cs="仿宋_GB2312" w:eastAsia="仿宋_GB2312"/>
          <w:sz w:val="28"/>
          <w:szCs w:val="28"/>
        </w:rPr>
        <w:t>工商管理硕士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MBA(</w:t>
      </w:r>
      <w:hyperlink r:id="rId2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Accounting</w:t>
        </w:r>
      </w:hyperlink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工商管理硕士会计学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MBA(</w:t>
      </w:r>
      <w:hyperlink r:id="rId3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Entrepreneurship</w:t>
        </w:r>
      </w:hyperlink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工商管理硕士创业学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MBA(</w:t>
      </w:r>
      <w:hyperlink r:id="rId4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Financial Management</w:t>
        </w:r>
      </w:hyperlink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工商管理硕士财务管理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MBA(</w:t>
      </w:r>
      <w:hyperlink r:id="rId5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Information Assurance</w:t>
        </w:r>
      </w:hyperlink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工商管理硕士信息安全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MBA(</w:t>
      </w:r>
      <w:hyperlink r:id="rId6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International Management</w:t>
        </w:r>
      </w:hyperlink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工商管理硕士国际管理学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MBA(</w:t>
      </w:r>
      <w:hyperlink r:id="rId7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International Management in Latin America</w:t>
        </w:r>
      </w:hyperlink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工商管理硕士拉丁美洲国际管理学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MBA(</w:t>
      </w:r>
      <w:hyperlink r:id="rId8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Management Information Systems</w:t>
        </w:r>
      </w:hyperlink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工商管理硕士管理信息系统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MBA(</w:t>
      </w:r>
      <w:hyperlink r:id="rId9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Management of Technology</w:t>
        </w:r>
      </w:hyperlink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工商管理硕士技术管理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 xml:space="preserve">MBA(Marketing Management) </w:t>
      </w:r>
      <w:r>
        <w:rPr>
          <w:rFonts w:ascii="仿宋_GB2312" w:hAnsi="仿宋_GB2312" w:cs="仿宋_GB2312" w:eastAsia="仿宋_GB2312"/>
          <w:sz w:val="28"/>
          <w:szCs w:val="28"/>
        </w:rPr>
        <w:t>工商管理硕士营销管理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 xml:space="preserve">MBA(Operations Management) </w:t>
      </w:r>
      <w:r>
        <w:rPr>
          <w:rFonts w:ascii="仿宋_GB2312" w:hAnsi="仿宋_GB2312" w:cs="仿宋_GB2312" w:eastAsia="仿宋_GB2312"/>
          <w:sz w:val="28"/>
          <w:szCs w:val="28"/>
        </w:rPr>
        <w:t>工商管理硕士运营管理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MBA(</w:t>
      </w:r>
      <w:hyperlink r:id="rId10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Organizational Behavior and Human Resources Management</w:t>
        </w:r>
      </w:hyperlink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工商管理硕士组织行为学和人力资源管理方向</w:t>
      </w:r>
    </w:p>
    <w:p>
      <w:pPr>
        <w:pStyle w:val="1"/>
        <w:shd w:fill="FFFFFF" w:val="clear"/>
        <w:snapToGrid w:val="false"/>
        <w:ind w:hanging="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3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MBA(</w:t>
      </w:r>
      <w:hyperlink r:id="rId11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Strategic Management and Policy</w:t>
        </w:r>
      </w:hyperlink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工商管理硕士策略管理与政策方向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四、费用估算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（以当年实际为准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硕士课程学费（约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983.2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美元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分）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，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MBA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7-4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分，共约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36,381-42,28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美元。折合约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240,114-279,057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元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人民币。生活费：约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0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美元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年。折合约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66,24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人民币元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年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FF000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  <w:shd w:fill="FFFFFF" w:val="clear"/>
          <w:lang w:val="en-US" w:eastAsia="zh-CN"/>
        </w:rPr>
        <w:t>3+2</w:t>
      </w: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val="en-US" w:eastAsia="zh-CN"/>
        </w:rPr>
        <w:t>模式：学费和住宿费约</w:t>
      </w:r>
      <w:r>
        <w:rPr>
          <w:rFonts w:eastAsia="仿宋_GB2312" w:cs="仿宋_GB2312" w:ascii="仿宋_GB2312" w:hAnsi="仿宋_GB2312"/>
          <w:color w:val="FF0000"/>
          <w:sz w:val="28"/>
          <w:szCs w:val="28"/>
          <w:shd w:fill="FFFFFF" w:val="clear"/>
          <w:lang w:val="en-US" w:eastAsia="zh-CN"/>
        </w:rPr>
        <w:t>39000</w:t>
      </w: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val="en-US" w:eastAsia="zh-CN"/>
        </w:rPr>
        <w:t>美元</w:t>
      </w:r>
      <w:r>
        <w:rPr>
          <w:rFonts w:eastAsia="仿宋_GB2312" w:cs="仿宋_GB2312" w:ascii="仿宋_GB2312" w:hAnsi="仿宋_GB2312"/>
          <w:color w:val="FF0000"/>
          <w:sz w:val="28"/>
          <w:szCs w:val="28"/>
          <w:shd w:fill="FFFFFF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val="en-US" w:eastAsia="zh-CN"/>
        </w:rPr>
        <w:t>年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其他费用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FF000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eastAsia="zh-CN"/>
        </w:rPr>
        <w:t>申请费</w:t>
      </w:r>
      <w:r>
        <w:rPr>
          <w:rFonts w:eastAsia="仿宋_GB2312" w:cs="仿宋_GB2312" w:ascii="仿宋_GB2312" w:hAnsi="仿宋_GB2312"/>
          <w:color w:val="FF0000"/>
          <w:sz w:val="28"/>
          <w:szCs w:val="28"/>
          <w:shd w:fill="FFFFFF" w:val="clear"/>
          <w:lang w:val="en-US" w:eastAsia="zh-CN"/>
        </w:rPr>
        <w:t>1500</w:t>
      </w: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val="en-US" w:eastAsia="zh-CN"/>
        </w:rPr>
        <w:t>元（</w:t>
      </w:r>
      <w:r>
        <w:rPr>
          <w:rFonts w:eastAsia="仿宋_GB2312" w:cs="仿宋_GB2312" w:ascii="仿宋_GB2312" w:hAnsi="仿宋_GB2312"/>
          <w:color w:val="FF000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val="en-US" w:eastAsia="zh-CN"/>
        </w:rPr>
        <w:t>）（用于线上申请支付费及快递材料的国际快递费，由中国教育服务中心代收代支付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F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签证费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6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美元（美国领事馆收取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SEVIS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费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美元（美国国土安全局收取）</w:t>
      </w:r>
    </w:p>
    <w:p>
      <w:pPr>
        <w:pStyle w:val="Style17"/>
        <w:ind w:left="0" w:hanging="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体检费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以内（以学生疫苗接种情况、及常规体检费用为准，由当地出入境检疫中心收取）</w:t>
      </w:r>
    </w:p>
    <w:p>
      <w:pPr>
        <w:pStyle w:val="Style17"/>
        <w:ind w:left="0" w:hanging="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机票费（往返）：约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0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人民币（按实际支付，各航空公司收取）</w:t>
      </w:r>
    </w:p>
    <w:p>
      <w:pPr>
        <w:pStyle w:val="Style17"/>
        <w:ind w:left="0" w:hanging="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中国教育服务中心项目管理及录取和签证申请服务费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人民币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注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月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当前美元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人民币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汇率约为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6.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,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以实际汇率为准）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           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五、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申请条件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政治素质高，热爱祖国，品德优良，具有较强的进取心和责任心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符合合作学校规定的申请条件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平均学分绩点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2.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以上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3+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模式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)/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.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以上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直升硕士模式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，无违纪处分记录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身体健康，能顺利完成赴美国学习交流任务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具有在国（境）外学习和生活的经济能力，已缴清应缴给学校的各项费用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6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本人自愿申请，学生家长同意，家庭经济许可，有能力自行支付赴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美国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习的学费和住宿费、往返旅费、学习期间的生活费、保险和医疗保险费及其它杂费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7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英语水平：要求至少达到雅思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IELTS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6.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0(3+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模式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)/6.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（直升硕士模式）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通过新墨西哥大学的语言测试。如雅思未达上述成绩，新墨西哥大学可以提供课前语言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8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其他：申请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MBA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需要提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GMAT5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分成绩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t> </w:t>
      </w:r>
    </w:p>
    <w:p>
      <w:pPr>
        <w:pStyle w:val="Style18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15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六、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报名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方式及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所需材料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br/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有意参与该项目且符合条件的学生均可报名。请有意者仔细阅读《东莞理工学院学生赴国（境）外学习交流管理办法》及其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8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150"/>
        <w:ind w:left="0" w:right="0" w:firstLine="56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请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于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提交《东莞理工学院学生赴国（境）外学习交流报名表》及相关表格（《东莞理工学院学生赴国（境）外学习交流管理办法》之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）至经济与管理学院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莫晓红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老师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或所在学院境外交流交换项目负责老师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。</w:t>
      </w:r>
    </w:p>
    <w:p>
      <w:pPr>
        <w:pStyle w:val="Style18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150"/>
        <w:ind w:left="0" w:right="0" w:firstLine="56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C0C0C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学院出具意见签字盖章后，由学院统一收集并于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日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交至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行政楼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1A20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教务处赖老师处，再由教务处统一交至国际学院姚老师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。（注：报名表及相关表格装订为一份，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上交至学院。）  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20" w:before="0" w:after="150"/>
        <w:jc w:val="left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）有关办理出国手续并提交院校需要的其它材料将另行通知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七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、培养方式及学籍管理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br/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生赴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美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交流学习，申请就读的专业必须与本校所学专业一致或相近，原则上不允许跨学科跨专业申报。所修学分应与本校本专业同期所修学分相等同。</w:t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八、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其它事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选中赴美学习的学生须自行办理护照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选中赴美学习的学生须自行参加雅思或托福考试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，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GMAT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考试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选中赴美学习的学生需在项目结束返校后提交书面报告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、新墨西哥大学网址：</w:t>
      </w:r>
      <w:hyperlink r:id="rId12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www.unm.edu/</w:t>
        </w:r>
      </w:hyperlink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  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请有意报名的同学点击此处仔细阅读《东莞理工学院学生赴国（境）外学习交流管理办法》。</w:t>
      </w:r>
      <w:hyperlink r:id="rId13" w:tgtFrame="_blank">
        <w:r>
          <w:rPr>
            <w:rStyle w:val="InternetLink"/>
            <w:rFonts w:ascii="仿宋_GB2312" w:hAnsi="仿宋_GB2312" w:cs="仿宋_GB2312" w:eastAsia="仿宋_GB2312"/>
            <w:sz w:val="28"/>
            <w:szCs w:val="28"/>
            <w:shd w:fill="FFFFFF" w:val="clear"/>
          </w:rPr>
          <w:t>东莞理工学院学生赴国（境）外学习交流管理办法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  <w:shd w:fill="FFFFFF" w:val="clear"/>
          </w:rPr>
          <w:t>.rar</w:t>
        </w:r>
      </w:hyperlink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 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欢迎广大同学报名、咨询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 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联系人：姚老师  电话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0769-22261545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殷老师（中国教育服务中心）  电话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3480202608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       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附件：美国新墨西哥大学介绍资料</w:t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eastAsia="??;Times New Roman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szCs w:val="24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ba.mgt.unm.edu/concentrations/accounting.asp" TargetMode="External"/><Relationship Id="rId3" Type="http://schemas.openxmlformats.org/officeDocument/2006/relationships/hyperlink" Target="https://mba.mgt.unm.edu/concentrations/entrepreneurial.asp" TargetMode="External"/><Relationship Id="rId4" Type="http://schemas.openxmlformats.org/officeDocument/2006/relationships/hyperlink" Target="https://mba.mgt.unm.edu/concentrations/finance.asp" TargetMode="External"/><Relationship Id="rId5" Type="http://schemas.openxmlformats.org/officeDocument/2006/relationships/hyperlink" Target="https://mba.mgt.unm.edu/concentrations/ia.asp" TargetMode="External"/><Relationship Id="rId6" Type="http://schemas.openxmlformats.org/officeDocument/2006/relationships/hyperlink" Target="https://mba.mgt.unm.edu/concentrations/international.asp" TargetMode="External"/><Relationship Id="rId7" Type="http://schemas.openxmlformats.org/officeDocument/2006/relationships/hyperlink" Target="https://mba.mgt.unm.edu/concentrations/international.asp" TargetMode="External"/><Relationship Id="rId8" Type="http://schemas.openxmlformats.org/officeDocument/2006/relationships/hyperlink" Target="https://mba.mgt.unm.edu/concentrations/mis.asp" TargetMode="External"/><Relationship Id="rId9" Type="http://schemas.openxmlformats.org/officeDocument/2006/relationships/hyperlink" Target="https://mba.mgt.unm.edu/concentrations/mot.asp" TargetMode="External"/><Relationship Id="rId10" Type="http://schemas.openxmlformats.org/officeDocument/2006/relationships/hyperlink" Target="https://mba.mgt.unm.edu/concentrations/obhrm.asp" TargetMode="External"/><Relationship Id="rId11" Type="http://schemas.openxmlformats.org/officeDocument/2006/relationships/hyperlink" Target="https://mba.mgt.unm.edu/concentrations/policy.asp" TargetMode="External"/><Relationship Id="rId12" Type="http://schemas.openxmlformats.org/officeDocument/2006/relationships/hyperlink" Target="http://www.unm.edu/" TargetMode="External"/><Relationship Id="rId13" Type="http://schemas.openxmlformats.org/officeDocument/2006/relationships/hyperlink" Target="http://www.dgut.edu.cn/dgut/tzgg/201509/85444662cc0441f285a36950182eab61/files/fa1d40d96ee54923bcf4ecae64a54268.rar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0:41:00Z</dcterms:created>
  <dc:creator>Administrator</dc:creator>
  <dc:description/>
  <dc:language>en-US</dc:language>
  <cp:lastModifiedBy>晓曼</cp:lastModifiedBy>
  <dcterms:modified xsi:type="dcterms:W3CDTF">2019-04-19T06:58:03Z</dcterms:modified>
  <cp:revision>4</cp:revision>
  <dc:subject/>
  <dc:title>关于选派学生赴英国西英格兰大学参加本科双学位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